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UN NUEVO INIC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 plan presentado por el Consistorio de Madrid para el Mercado de Legazpi y consiste en volver abrir el mercado abandonado por más de 30 años. La propuesta se trata de hacer nuevos sitios comerciales como un espacio para el funcionariado y equipamientos para el barrio, creación de bibliotecas, aulas, espacios de usos múltiples y talleres, espacios para mayores y de crianza entre otros.</w:t>
      </w:r>
    </w:p>
    <w:p>
      <w:pPr>
        <w:pStyle w:val="Normal"/>
        <w:rPr/>
      </w:pPr>
      <w:r>
        <w:rPr>
          <w:sz w:val="24"/>
          <w:szCs w:val="24"/>
        </w:rPr>
        <w:t>Este proyecto tiene un fin importante que se trata de la instalación de 2000 funcionarios aproximadamente, lo que permitirá ahorrar entre 12 y 15 millones de euros en alquileres de los 28 millones de euros que gasta el Gobierno local anualmente en inmuebles, según datos del Ayuntamien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ene en cuanta los usos anteriores de este mercado como convertirse en sede de la Gerencia de Urbanismo, intercambiador de transporte, un gran complejo dotacional y educativo privado, un centro comercial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 el gran pero es que la agrupación Espacio Vecinal de Arganzuela (EVA)  ha expresado un “sentimiento contradictorio” por la “pretensión de ubicar allí una gran cifra de funcionariado y consideran que tiene que haber más espacio para equipamientos y gestión vecinal, con menos funcionarios. Desde EVA expresan su desacuerdo con el plan, debido a que “implica cambios radicales en la infraestructura”</w:t>
      </w:r>
    </w:p>
    <w:p>
      <w:pPr>
        <w:pStyle w:val="Normal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www.gacetaslocales.com/noticia/8214/arganzuela/los-vecinos-no-quitan-ojo-a-su-mercado.html</w:t>
        </w:r>
      </w:hyperlink>
    </w:p>
    <w:p>
      <w:pPr>
        <w:pStyle w:val="Normal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www.20minutos.es/minuteca/arganzuela/</w:t>
        </w:r>
      </w:hyperlink>
    </w:p>
    <w:p>
      <w:pPr>
        <w:pStyle w:val="Normal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s://www.diagonalperiodico.net/global/29603-mercado-legazpi-proyecto-rehabilitacion.html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 valor que destaca la noticia es el de preocuparse por la SOCIAEDAD por el hecho de pensar en ofrecer nuevos recursos o campos para las personas que viven alrededor del mercado Legazpi y sobre todo el ofrecer trabajo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En mi opinión va a provocar una mejora porque amplia el comercio de la zon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cetaslocales.com/noticia/8214/arganzuela/los-vecinos-no-quitan-ojo-a-su-mercado.html" TargetMode="External"/><Relationship Id="rId3" Type="http://schemas.openxmlformats.org/officeDocument/2006/relationships/hyperlink" Target="http://www.20minutos.es/minuteca/arganzuela/" TargetMode="External"/><Relationship Id="rId4" Type="http://schemas.openxmlformats.org/officeDocument/2006/relationships/hyperlink" Target="https://www.diagonalperiodico.net/global/29603-mercado-legazpi-proyecto-rehabilitacion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21:05:00Z</dcterms:created>
  <dc:creator>Giovanna</dc:creator>
  <dc:description/>
  <dc:language>en-US</dc:language>
  <cp:lastModifiedBy>Giovanna</cp:lastModifiedBy>
  <dcterms:modified xsi:type="dcterms:W3CDTF">2017-12-14T21:31:00Z</dcterms:modified>
  <cp:revision>1</cp:revision>
  <dc:subject/>
  <dc:title/>
</cp:coreProperties>
</file>